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天津工业大学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4</w:t>
      </w:r>
      <w:r>
        <w:rPr>
          <w:rFonts w:eastAsia="黑体" w:cs="黑体" w:ascii="黑体" w:hAnsi="黑体"/>
          <w:b/>
          <w:bCs/>
          <w:sz w:val="32"/>
          <w:szCs w:val="32"/>
        </w:rPr>
        <w:t>-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5</w:t>
      </w:r>
      <w:r>
        <w:rPr>
          <w:rFonts w:eastAsia="黑体" w:cs="黑体" w:ascii="黑体" w:hAnsi="黑体"/>
          <w:b/>
          <w:bCs/>
          <w:sz w:val="32"/>
          <w:szCs w:val="32"/>
        </w:rPr>
        <w:t>-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2"/>
          <w:szCs w:val="32"/>
        </w:rPr>
        <w:t>学期期末集中考试巡考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依据《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天津工业大学本科教学质量监控制度实施方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</w:rPr>
        <w:t>津工大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[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2018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]157</w:t>
      </w:r>
      <w:r>
        <w:rPr>
          <w:rFonts w:ascii="宋体" w:hAnsi="宋体" w:cs="宋体"/>
          <w:b w:val="false"/>
          <w:bCs w:val="false"/>
          <w:sz w:val="24"/>
          <w:szCs w:val="24"/>
        </w:rPr>
        <w:t>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：</w:t>
      </w:r>
      <w:r>
        <w:rPr>
          <w:rFonts w:ascii="宋体" w:hAnsi="宋体" w:cs="宋体"/>
          <w:b w:val="false"/>
          <w:bCs w:val="false"/>
          <w:sz w:val="24"/>
          <w:szCs w:val="24"/>
        </w:rPr>
        <w:t>期末考试阶段，校领导、校教育教学督导组专家、相关部门领导及工作人员、主管教学院长、主管学生工作书记等需深入到考场进行巡视，检查考务管理和考风考纪情况，发现问题及时解决，对不能马上解决的问题限期解决，并填写《天津工业大学巡考记录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4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-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-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学期期末集中考试巡考安排表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50"/>
        <w:gridCol w:w="4350"/>
        <w:gridCol w:w="1551"/>
        <w:gridCol w:w="1201"/>
      </w:tblGrid>
      <w:tr>
        <w:trPr>
          <w:trHeight w:val="521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巡考地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督导专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处领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校领导</w:t>
            </w:r>
          </w:p>
        </w:tc>
      </w:tr>
      <w:tr>
        <w:trPr>
          <w:trHeight w:val="675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 xml:space="preserve">邢海英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修春波 孙学梅 梁晓丹 亢保元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春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802231369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党政领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王春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汤春明 张桂玲 乔洁 盛国荣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梁小平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程玉桥 冯霞 黄艳凤 吴云青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陈晓霞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920738828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王立荣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王华伟 朱旭辉 雷怀英 崔会如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公教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 xml:space="preserve">黄东卫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徐付霞 黄金哲 贺晓凌 苏坤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买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022714516</w:t>
            </w:r>
          </w:p>
          <w:p>
            <w:pPr>
              <w:pStyle w:val="NormalIndent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Calibri" w:hAnsi="Calibri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 xml:space="preserve">黄东卫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徐付霞 黄金哲 贺晓凌 苏坤梅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both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王克华</w:t>
            </w:r>
          </w:p>
          <w:p>
            <w:pPr>
              <w:pStyle w:val="NormalIndent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  <w:t>13920167991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星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公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梁小平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程玉桥 冯霞 黄艳凤 吴云青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陈晓霞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考试时间：上午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:20-10:00  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-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下午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-1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  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-1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注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校领导巡考，如有问题，请联系</w:t>
      </w:r>
      <w:r>
        <w:rPr>
          <w:rFonts w:ascii="宋体" w:hAnsi="宋体" w:cs="宋体"/>
          <w:sz w:val="24"/>
          <w:szCs w:val="24"/>
          <w:lang w:val="en-US" w:eastAsia="zh-CN"/>
        </w:rPr>
        <w:t>教学质量监控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395542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078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巡考结束后请填写《天津工业大学巡考记录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》（无特殊情况请填“无”），并交至行政中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具体考试考场安排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999" w:hanging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教务处、教学质量监控与评估中心已将巡考安排通知到各位校领导联络员。</w:t>
      </w:r>
    </w:p>
    <w:p>
      <w:pPr>
        <w:pStyle w:val="Normal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教务处、教学质量监控与评估中心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5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260" w:right="1286" w:gutter="0" w:header="0" w:top="155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Indent1">
    <w:name w:val="Normal Indent1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8:00Z</dcterms:created>
  <dc:creator>Legend User</dc:creator>
  <dc:description/>
  <dc:language>en-US</dc:language>
  <cp:lastModifiedBy>mei</cp:lastModifiedBy>
  <cp:lastPrinted>2024-12-30T08:43:00Z</cp:lastPrinted>
  <dcterms:modified xsi:type="dcterms:W3CDTF">2025-01-02T00:37:14Z</dcterms:modified>
  <cp:revision>27</cp:revision>
  <dc:subject/>
  <dc:title>天津工业大学2003-2004学年第二学期期末考试巡考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5DBE52A36497A888F3AF6FA8E3A1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GVhMjI2Y2UxMDk1MGNmY2UwZWJjOTM3N2ZkOGYiLCJ1c2VySWQiOiI0NDY3MDcwMTkifQ==</vt:lpwstr>
  </property>
  <property fmtid="{D5CDD505-2E9C-101B-9397-08002B2CF9AE}" pid="5" name="commondata">
    <vt:lpwstr>commondata</vt:lpwstr>
  </property>
</Properties>
</file>