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党委学生工作部：关于在</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级新生入学教育中开展学院党委书记讲“铸魂”党课的通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学院党委、党总支：</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为深入学习宣传贯彻党的二十大精神，坚持以习近平新时代中国特色社会主义思想铸魂育人，认真贯彻落实习近平总书记关于教育工作的重要指示批示精神，引导广大师生深刻领悟“两个确立”的决定性意义，不断增强“四个意识”、坚定“四个自信”、做到“两个维护”，深化爱党爱国爱社会主义教育，做好新生的入党启蒙教育。经研究，决定在</w:t>
      </w:r>
      <w:r>
        <w:rPr>
          <w:rFonts w:eastAsia="仿宋_GB2312" w:cs="仿宋_GB2312" w:ascii="仿宋_GB2312" w:hAnsi="仿宋_GB2312"/>
          <w:sz w:val="32"/>
          <w:szCs w:val="32"/>
        </w:rPr>
        <w:t>2023</w:t>
      </w:r>
      <w:r>
        <w:rPr>
          <w:rFonts w:ascii="仿宋_GB2312" w:hAnsi="仿宋_GB2312" w:cs="仿宋_GB2312" w:eastAsia="仿宋_GB2312"/>
          <w:sz w:val="32"/>
          <w:szCs w:val="32"/>
        </w:rPr>
        <w:t>级新生入学教育中开展学院党委书记讲“铸魂”党课专题教育，现将具体事宜通知如下：</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各学院要在</w:t>
      </w:r>
      <w:r>
        <w:rPr>
          <w:rFonts w:eastAsia="仿宋_GB2312" w:cs="仿宋_GB2312" w:ascii="仿宋_GB2312" w:hAnsi="仿宋_GB2312"/>
          <w:sz w:val="32"/>
          <w:szCs w:val="32"/>
        </w:rPr>
        <w:t>2023</w:t>
      </w:r>
      <w:r>
        <w:rPr>
          <w:rFonts w:ascii="仿宋_GB2312" w:hAnsi="仿宋_GB2312" w:cs="仿宋_GB2312" w:eastAsia="仿宋_GB2312"/>
          <w:sz w:val="32"/>
          <w:szCs w:val="32"/>
        </w:rPr>
        <w:t>级本科和研究生新生入学教育中专门设置“铸魂”专题党课（题目可自拟），授课教师为各学院党委书记（党委书记职位空缺的学院由主管学生工作的党委副书记讲授）。</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每场党课时间为不少于</w:t>
      </w:r>
      <w:r>
        <w:rPr>
          <w:rFonts w:eastAsia="仿宋_GB2312" w:cs="仿宋_GB2312" w:ascii="仿宋_GB2312" w:hAnsi="仿宋_GB2312"/>
          <w:sz w:val="32"/>
          <w:szCs w:val="32"/>
        </w:rPr>
        <w:t>45</w:t>
      </w:r>
      <w:r>
        <w:rPr>
          <w:rFonts w:ascii="仿宋_GB2312" w:hAnsi="仿宋_GB2312" w:cs="仿宋_GB2312" w:eastAsia="仿宋_GB2312"/>
          <w:sz w:val="32"/>
          <w:szCs w:val="32"/>
        </w:rPr>
        <w:t>分钟。以习近平新时代中国特色社会主义思想为指导，以“学习宣传贯彻党的二十大精神”为主线，以“牢记嘱托学思想、挺膺担当建新功”为主题，聚焦习近平总书记重要指示批示和回信致信精神、聚焦党的二十大报告系统总结凝练的新时代“十六个方面”伟大成就，以青春的视角、青春的表达，讲述习近平总书记领航定向、指引青年师生成长成才的动人故事，讲述今昔对照、内外比较，讲述党的创新理论学习体会和汲取真理力量学习成效，引导师生在讲述、展演中深刻感受从站起来、富起来到强起来的伟大飞跃，深刻体会中国共产党为什么“能”、马克思主义为什么“行”、中国特色社会主义为什么“好”。</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授课主要采用线下形式开展。党课需要在新生入校教育期间完成，具体由各学院结合实际开展。各学院要精心备课，创新形式，深度结合“习近平总书记与大学生在一起”这一主题，进一步感受习近平总书记的坚定信仰信念、深厚人民情怀、强烈历史担当、求真务实作风，进一步深化对习近平新时代中国特色社会主义思想的学思践悟，从知、情、意、行四个层面，融合学校和学院专业特色，从“新”开始，做好新生入党启蒙，为新生系好理想信念第一粒扣子。</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此次党课是我校学生入党启蒙教育的重要内容之一，也是落实《天津工业大学领导干部深入基层联系学生工作实施方案》（津工大党</w:t>
      </w:r>
      <w:r>
        <w:rPr>
          <w:rFonts w:eastAsia="仿宋_GB2312" w:cs="仿宋_GB2312" w:ascii="仿宋_GB2312" w:hAnsi="仿宋_GB2312"/>
          <w:sz w:val="32"/>
          <w:szCs w:val="32"/>
        </w:rPr>
        <w:t>[2019]54</w:t>
      </w:r>
      <w:r>
        <w:rPr>
          <w:rFonts w:ascii="仿宋_GB2312" w:hAnsi="仿宋_GB2312" w:cs="仿宋_GB2312" w:eastAsia="仿宋_GB2312"/>
          <w:sz w:val="32"/>
          <w:szCs w:val="32"/>
        </w:rPr>
        <w:t>号）和学校党委关于学习贯彻习近平新时代中国特色社会主义思想主题教育的具体体现，请各学院党委、党总支高度重视，提前做好准备，及时宣传报道。</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请各学院在此次党课讲授完成后一周内，需将不少于</w:t>
      </w:r>
      <w:r>
        <w:rPr>
          <w:rFonts w:eastAsia="仿宋_GB2312" w:cs="仿宋_GB2312" w:ascii="仿宋_GB2312" w:hAnsi="仿宋_GB2312"/>
          <w:sz w:val="32"/>
          <w:szCs w:val="32"/>
        </w:rPr>
        <w:t>4000</w:t>
      </w:r>
      <w:r>
        <w:rPr>
          <w:rFonts w:ascii="仿宋_GB2312" w:hAnsi="仿宋_GB2312" w:cs="仿宋_GB2312" w:eastAsia="仿宋_GB2312"/>
          <w:sz w:val="32"/>
          <w:szCs w:val="32"/>
        </w:rPr>
        <w:t>字的党课讲稿和</w:t>
      </w:r>
      <w:r>
        <w:rPr>
          <w:rFonts w:eastAsia="仿宋_GB2312" w:cs="仿宋_GB2312" w:ascii="仿宋_GB2312" w:hAnsi="仿宋_GB2312"/>
          <w:sz w:val="32"/>
          <w:szCs w:val="32"/>
        </w:rPr>
        <w:t>PPT</w:t>
      </w:r>
      <w:r>
        <w:rPr>
          <w:rFonts w:ascii="仿宋_GB2312" w:hAnsi="仿宋_GB2312" w:cs="仿宋_GB2312" w:eastAsia="仿宋_GB2312"/>
          <w:sz w:val="32"/>
          <w:szCs w:val="32"/>
        </w:rPr>
        <w:t>电子版发至党委学工部谷源老师网络办公邮箱。学工部将编辑成册，作为学校主题教育专项成果。</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　　联系人：谷源，樊春汝  </w:t>
      </w:r>
      <w:r>
        <w:rPr>
          <w:rFonts w:eastAsia="仿宋_GB2312" w:cs="仿宋_GB2312" w:ascii="仿宋_GB2312" w:hAnsi="仿宋_GB2312"/>
          <w:sz w:val="32"/>
          <w:szCs w:val="32"/>
        </w:rPr>
        <w:t>83955135</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党委学生工作部</w:t>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党委组织部</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Pepi</cp:lastModifiedBy>
  <dcterms:modified xsi:type="dcterms:W3CDTF">2025-06-24T06:5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4D131DC9794C2B9587C81C5CD440EA_12</vt:lpwstr>
  </property>
  <property fmtid="{D5CDD505-2E9C-101B-9397-08002B2CF9AE}" pid="3" name="KSOProductBuildVer">
    <vt:lpwstr>2052-12.1.0.21541</vt:lpwstr>
  </property>
  <property fmtid="{D5CDD505-2E9C-101B-9397-08002B2CF9AE}" pid="4" name="KSOTemplateDocerSaveRecord">
    <vt:lpwstr>eyJoZGlkIjoiNTIwN2FlMTc5YzllODk0ZjMwNzQzMjE0ZmI0ZmFlOTIiLCJ1c2VySWQiOiIyOTU5MjQ3NDAifQ==</vt:lpwstr>
  </property>
</Properties>
</file>